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5407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720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96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pt;margin-top:-67.25pt;width:461.2pt;height:82.85pt" coordorigin="0,-1345" coordsize="9224,1657">
                <v:rect id="shape_0" ID="Prostokąt 2" stroked="f" o:allowincell="f" style="position:absolute;left:0;top:-134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-134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5;top:-766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2;top:-956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Place zabaw – formularze kosztorysów ofertowych (przedmiar robót)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8 do SIWZ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Brzeziny Berdechów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734"/>
        <w:gridCol w:w="577"/>
        <w:gridCol w:w="754"/>
        <w:gridCol w:w="949"/>
        <w:gridCol w:w="9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mi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d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09-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grodzenie systemowe z paneli 3D z siatki stalowej, powlekanej,   - całkowita długość ogrodzenia 55,00 mb  - całkowita wysokość ogrodzenia 1,50 m,  - panel ogrodzeniowy 2,50x1,23 m,  - murek prefabrykowany, wys. 0,20 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d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8-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urtka dwuszkrzydłowa, szer 1,00+0,50 m, wys. 1,50 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Ogrodz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głębokości 20 c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6 cm Krotność = 2.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8 cm Krotność = 3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3-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rofilowanie i zagęszczenie podłoża pod warstwy konstrukcyjne nawierzchni w gruncie kat. I-IV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4-0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zagęszczenie mechanicze warstwy odsączającej w korycie lub na całej szerokości drogi - grubość warstwy po zag. 10 c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o grubości po zagęszczeniu 15 cm  -  kruszywo łamane, frakcja 0-32 m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- za każdy dalszy 1 cm grubości po zagęszczeniu Krotność = -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górna o grubości po zagęszczeniu 8 cm  -  kruszywo łamane frakcja 0-4 m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1-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wki pod krawężniki i ławy krawężnikowe o wymiarach 20x20 cm w gruncie kat.III-IV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2-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wa pod krawężniki betonowa z opore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7-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zeża betonowe o wymiarach 30x8 cm na podsypce piaskowej z wypełnieniem spoin piaskiem - obrzeże prefabrykowane, betonowe z nakładką elastyczną  w tym:  - obrzeże z nakładką w kolorze czerwonym: 51,0 mb,  - obrzeże z nakładką w kolorze żółtym: 83,0 mb,  - obrzeże z nakładką w kolorze niebieskim 21,0mb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d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33-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lantowanie terenu spycharkami gąsienicowymi o mocy 55 kW (75 KM) w gruncie kat. III  -  rozplantowanie gruntu pochodzącego z urobku na terenie działk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8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dbudowa nawierzchni bezpiecznej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d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60 mm, wys. upadku do 190 cm. Kolor czerwony. Dostawa i monta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.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d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80 mm, wys. upadku do 220 cm. Kolor niebieski. Dostawa i monta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bezpieczn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 zabawowy,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ężynowiec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ężynowiec dwuosobowy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śtawka wahadłowa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śtawka wagowa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uzela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askownica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ściokąt wielofunkcyjny (bxlxh = ok. 1,90x2,40x2x20 m): dostawa i monta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 d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w gotowych otworach stojaków do tenisa  -  analogia, osadzenie urządzeń w fundamentach, każdy punkt podparc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Urządzen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d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 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tykulacja i aeracja istniejącego trawnik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9.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 d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18-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ścielenie ziemi urodzajnej ręczne z przerzutem na terenie płaski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 d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401-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trawników dywanowych siewem na gruncie kat. III z nawożenie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9.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trawiast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 d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ulacja własna Uproszczon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koszty, w tym obsługa geodezyjn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zostałe prac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nett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brutt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rzezin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2"/>
        <w:gridCol w:w="4652"/>
        <w:gridCol w:w="567"/>
        <w:gridCol w:w="850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m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d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09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grodzenie systemowe z paneli 3D z siatki stalowej, powlekanej,   - całkowita odługość grodzenia 83,34 mb  - całkowita wysokość ogrodzenia 1,50 m,  - panel ogrodzeniowy 2,50x1,23 m,  - murek prefabrykowany, wys. 0,2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d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8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rtka dwuszkrzydłowa, szer 1,00+0,50 m, wys. 1,5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głębokości 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6 cm Krotność = 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8 cm Krotność =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3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rofilowanie i zagęszczenie podłoża pod warstwy konstrukcyjne nawierzchni w gruncie kat.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4-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zagęszczenie mechanicze warstwy odsączającej w korycie lub na całej szerokości drogi - grubość warstwy po zag.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o grubości po zagęszczeniu 15 cm  -  kruszywo łamane, frakcja 0-3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- za każdy dalszy 1 cm grubości po zagęszczeniu Krotność = 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górna o grubości po zagęszczeniu 8 cm  -  kruszywo łamane frakcja 0-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1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wki pod krawężniki i ławy krawężnikowe o wymiarach 20x20 cm w gruncie kat.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2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wa pod krawężniki betonowa z op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7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zeża betonowe o wymiarach 30x8 cm na podsypce piaskowej z wypełnieniem spoin piaskiem - obrzeże prefabrykowane, betonowe z nakładką elastyczną  w tym:  - obrzeże z nakładką w kolorze czerwonym: 54,5 mb,  - obrzeże z nakładką w kolorze żółtym 57,0 mb,  - obrzeże z nakładką w kolorze niebieskim 17,5 m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05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boty ziemne wykonywane koparkami podsiębiernymi o poj.łyżki 0.25 m3 w gr.kat.III z transportem urobku samochodami samowyładowczymi na odległość do 1 km  -  wywiezienie gruntu pochodzącego z urobku na inne miejsce wskazane przez Inwes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14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kłady uzupełniające za każde dalsze rozpoczęte 0.5 km transportu ponad 1 km samochodami samowyładowczymi po drogach utwardzonych ziemi kat.III-IV Krotność =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d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60 mm, wys. upadku do 190 cm. Kolor czerwony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d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80 mm, wys. upadku do 220 cm. Kolor niebieski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ściokąt wielofunkcyjny (bxlxh = ok. 1,90x2,40x2x20 m)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w gotowych otworach stojaków do tenisa  -  analogia, osadzenie urządzeń w fundamentach, każdy punkt podp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 d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 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tykulacja i aeracja istniejącego traw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0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d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18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ścielenie ziemi urodzajnej ręczne z przerzutem na terenie pła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d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401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trawników dywanowych siewem na gruncie kat. III z nawo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0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rozbiórka urządzeń osadzonych w fundamentach, każdy punkt podparcia:  Rx0,30  1. Zestaw zabawowy.  2.Sprężynowiec czteroosobowy.  3. Huśtawka wahadłowa.  4 .Huśtawka wagowa.  5. Karuzela.  6. Piaskownica.  7. Sprężynowiec pojedyńczy.  8. Huśtawka wagowa.  Wszystkie urządzeni własne inwesto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1 0212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iórka elementów konstrukcji betonowych niezbrojonych o grubości ponad 15 cm  -  skucie fundamentó zdemontowanych urząd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1 0105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ypanie wykopów ziemią z ukopów z przerzutem ziemi na odległość do 3 m i ubiciem warstwami co 15 cm w gruncie kat. III  -  zasypanie dołów po fundamentach zdemontowanych urząd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sadzenie urządzeń w fundamentach, każdy punkt podparcia:  1. Zestaw zabawowy.  2.Sprężynowiec czteroosobowy.  3. Huśtawka wahadłowa.  4 .Huśtawka wagowa.  5. Karuzela.  6. Piaskownica.  7. Sprężynowiec pojedyńczy.  8. Huśtawka wagowa.  Wszystkie urządzeni własne inwesto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4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adunek ładowarką kołową 1,25 m3, wyładunek przez przechylenie skrzyni materiałów budowlanych sypkich - samochody lub przyczepy samowyładowcze; kategoria ładunku I  -  g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8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óz materiałów budowlanych na odległość do 1 km po drodze o nawierzchni kl.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8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óz materiałów budowlanych po drodze o nawierzchni kl. I; dodatek za każdy dalszy 1 km Krotność =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 d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ulacja własna Uproszczo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koszty, w tym obsługa geodez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Glinik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2"/>
        <w:gridCol w:w="4652"/>
        <w:gridCol w:w="567"/>
        <w:gridCol w:w="850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m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d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09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grodzenie systemowe z paneli 3D z siatki stalowej, powlekanej,   - całkowita długość ogrodzenia 57,47 mb  - całkowita wysokość ogrodzenia 1,50 m,  - panel ogrodzeniowy 2,50x1,23 m,  - murek prefabrykowany, wys. 0,2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d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8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rtka dwuszkrzydłowa, szer 1,00+0,50 m, wys. 1,5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głębokości 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6 cm Krotność = 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8 cm Krotność =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3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rofilowanie i zagęszczenie podłoża pod warstwy konstrukcyjne nawierzchni w gruncie kat.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4-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zagęszczenie mechanicze warstwy odsączającej w korycie lub na całej szerokości drogi - grubość warstwy po zag.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o grubości po zagęszczeniu 15 cm  -  kruszywo łamane, frakcja 0-3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- za każdy dalszy 1 cm grubości po zagęszczeniu Krotność = 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górna o grubości po zagęszczeniu 8 cm  -  kruszywo łamane frakcja 0-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1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wki pod krawężniki i ławy krawężnikowe o wymiarach 20x20 cm w gruncie kat.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2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wa pod krawężniki betonowa z op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7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zeża betonowe o wymiarach 30x8 cm na podsypce piaskowej z wypełnieniem spoin piaskiem - obrzeże prefabrykowane, betonowe z nakładką elastyczną  w tym:  - obrzeże z nakładką w kolorze czerwonym: 56,0 mb,  - obrzeże z nakładką w kolorze żółtym: 82,0 mb,  - obrzeże z nakładką w kolorze niebieskim: 21,0m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05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boty ziemne wykonywane koparkami podsiębiernymi o poj.łyżki 0.25 m3 w gr.kat.III z transportem urobku samochodami samowyładowczymi na odległość do 1 km  -  wywiezienie gruntu pochodzącego z urobku na inne miejsce wskazane przez Inwes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d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14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kłady uzupełniające za każde dalsze rozpoczęte 0.5 km transportu ponad 1 km samochodami samowyładowczymi po drogach utwardzonych ziemi kat.III-IV Krotność =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d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60 mm, wys. upadku do 190 cm. Kolor czerwony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d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80 mm, wys. upadku do 220 cm. Kolor niebieski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ściokąt wielofunkcyjny (bxlxh = ok. 1,90x2,40x2x20 m)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w gotowych otworach stojaków do tenisa  -  analogia, osadzenie urządzeń w fundamentach, każdy punkt podp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 d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 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tykulacja i aeracja istniejącego traw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7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d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18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ścielenie ziemi urodzajnej ręczne z przerzutem na terenie pła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d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401-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trawników dywanowych siewem na gruncie kat. III z nawo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7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rozbiórka urządzeń osadzonych w fundamentach, każdy punkt podparcia:  Rx0,30  1. Sprężynowiec pojedyńczy.  2. Piaskownica.  3. Bramka sportowa.  4. Zestaw zabawowy.  5. Sprężynowiec czteroosobowy.  6. Huśtawka wahadłowa.  7. Huśtawka wagowa.  8. karuzela.  Wszystkie urządzeni własne inwesto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1 0212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iórka elementów konstrukcji betonowych niezbrojonych o grubości ponad 15 cm  -  skucie fundamentó zdemontowanych urząd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1 0105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ypanie wykopów ziemią z ukopów z przerzutem ziemi na odległość do 3 m i ubiciem warstwami co 15 cm w gruncie kat. III  -  zasypanie dołów po fundamentach zdemontowanych urząd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sadzenie urządzeń w fundamentach, każdy punkt podparcia:  1. Sprężynowiec pojedyńczy.  2. Piaskownica.  3. Bramka sportowa.  4. Zestaw zabawowy.  5. Sprężynowiec czteroosobowy.  6. Huśtawka wahadłowa.  7. Huśtawka wagowa.  8. Karuzela.  Wszystkie urządzeni własne inwesto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4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adunek ładowarką kołową 1,25 m3, wyładunek przez przechylenie skrzyni materiałów budowlanych sypkich - samochody lub przyczepy samowyładowcze; kategoria ładunku I  -  g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8-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óz materiałów budowlanych na odległość do 1 km po drodze o nawierzchni kl.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 d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8-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óz materiałów budowlanych po drodze o nawierzchni kl. I; dodatek za każdy dalszy 1 km Krotność =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 d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ulacja własna Uproszczon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koszty, w tym obsługa geodez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Broniszó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13"/>
        <w:gridCol w:w="4641"/>
        <w:gridCol w:w="567"/>
        <w:gridCol w:w="850"/>
        <w:gridCol w:w="901"/>
        <w:gridCol w:w="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mia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d.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09-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grodzenie systemowe z paneli 3D z siatki stalowej, powlekanej,   - całkowita długość ogrodzenia 55,00 mb  - całkowita wysokość ogrodzenia 1,50 m,  - panel ogrodzeniowy 2,50x1,23 m,  - murek prefabrykowany, wys. 0,2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d.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8-0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rtka dwuszkrzydłowa, szer 1,00+0,50 m, wys. 1,5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głębokości 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6 cm Krotność = 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8 cm Krotność =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3-0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rofilowanie i zagęszczenie podłoża pod warstwy konstrukcyjne nawierzchni w gruncie kat.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4-0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zagęszczenie mechanicze warstwy odsączającej w korycie lub na całej szerokości drogi - grubość warstwy po zag.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o grubości po zagęszczeniu 15 cm  -  kruszywo łamane, frakcja 0-3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- za każdy dalszy 1 cm grubości po zagęszczeniu Krotność = 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górna o grubości po zagęszczeniu 8 cm  -  kruszywo łamane frakcja 0-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1-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wki pod krawężniki i ławy krawężnikowe o wymiarach 20x20 cm w gruncie kat.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2-0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wa pod krawężniki betonowa z op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7-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zeża betonowe o wymiarach 30x8 cm na podsypce piaskowej z wypełnieniem spoin piaskiem - obrzeże prefabrykowane, betonowe z nakładką elastyczną  w tym:  - obrzeże z nakładką w kolorze czerwonym: 51,0 mb,  - obrzeże z nakładką w kolorze żółtym: 83,0 mb,  - obrzeże z nakładką w kolorze niebieskim 21,0m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d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33-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lantowanie terenu spycharkami gąsienicowymi o mocy 55 kW (75 KM) w gruncie kat. III  -  rozplantowanie gruntu pochodzącego z urobku na terenie dział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8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d.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60 mm, wys. upadku do 190 cm. Kolor czerwony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.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d.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80 mm, wys. upadku do 220 cm. Kolor niebieski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 zabawowy,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ężynowiec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ężynowiec dwuosobowy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śtawka wahadłowa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śtawka wagowa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uzela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askownica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ściokąt wielofunkcyjny (bxlxh = ok. 1,90x2,40x2x20 m)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 d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w gotowych otworach stojaków do tenisa  -  analogia, osadzenie urządzeń w fundamentach, każdy punkt podp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d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 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tykulacja i aeracja istniejącego traw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9.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 d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18-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ścielenie ziemi urodzajnej ręczne z przerzutem na terenie pła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 d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401-0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trawników dywanowych siewem na gruncie kat. III z nawo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9.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 d.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ulacja własna Uproszczon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koszty, w tym obsługa geodez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ws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9"/>
        <w:gridCol w:w="4645"/>
        <w:gridCol w:w="567"/>
        <w:gridCol w:w="850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m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d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09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grodzenie systemowe z paneli 3D z siatki stalowej, powlekanej,   - całkowita długość ogrodzenia 81,00 mb  - całkowita wysokość ogrodzenia 1,50 m,  - panel ogrodzeniowy 2,50x1,23 m,  - murek prefabrykowany, wys. 0,2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d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8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rtka dwuszkrzydłowa, szer 1,00+0,50 m, wys. 1,5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welacja tere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d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na odległość do 10 m w gruncie kat.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d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 Krotność =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d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33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lantowanie terenu spycharkami gąsienicowymi o mocy 55 kW (75 KM) w gruncie kat. III  -  rozplantowanie gruntu pochodzącego z urobku na terenie dział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3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iwelacja tere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głębokości 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6 cm Krotność = 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1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wykonanie koryta na całej szerokości jezdni i chodników w gruncie kat. I-IV - za każde dalsze 5 cm głębokości, łączna głębokość koryta 38 cm Krotność =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3-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profilowanie i zagęszczenie podłoża pod warstwy konstrukcyjne nawierzchni w gruncie kat.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229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eszczenie spycharkami mas ziemnych w gruncie kat. III - dodatek za każde rozpoczęte 10 m w przedziale ponad 10 do 3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04-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zagęszczenie mechanicze warstwy odsączającej w korycie lub na całej szerokości drogi - grubość warstwy po zag.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o grubości po zagęszczeniu 15 cm  -  kruszywo łamane, frakcja 0-3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dolna - za każdy dalszy 1 cm grubości po zagęszczeniu Krotność = 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114-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z kruszywa łamanego - warstwa górna o grubości po zagęszczeniu 8 cm  -  kruszywo łamane frakcja 0-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1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wki pod krawężniki i ławy krawężnikowe o wymiarach 20x20 cm w gruncie kat.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2-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wa pod krawężniki betonowa z op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d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7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zeża betonowe o wymiarach 30x8 cm na podsypce piaskowej z wypełnieniem spoin piaskiem - obrzeże prefabrykowane, betonowe z nakładką elastyczną  w tym:  - obrzeże z nakładką w kolorze czerwonym: 56,0 mb,  - obrzeże z nakładką w kolorze żółtym: 82,0 mb,  - obrzeże z nakładką w kolorze niebieskim: 21,0m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d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60 mm, wys. upadku do 190 cm. Kolor czerwony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d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EPDM, całkowita gr. nawierzchni 80 mm, wys. upadku do 220 cm. Kolor niebieski. Dostawa 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d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cja włas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ściokąt wielofunkcyjny (bxlxh = ok. 1,90x2,40x2x20 m): dostawa i monta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 d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 d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w gotowych otworach stojaków do tenisa  -  analogia, osadzenie urządzeń w fundamentach, każdy punkt podp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d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07-07 z.o.2.1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ywatorowanie mechaniczne przed orką, kat. gruntu III - obszar mniejszy niż 0.15 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d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07-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onowanie mechaniczne przed orką kat. gruntu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d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218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ścielenie ziemi urodzajnej ręczne z przerzutem na terenie pła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d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401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trawników dywanowych siewem na gruncie kat. III z nawo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8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rozbiórka urządzeń osadzonych w fundamentach, każdy punkt podparcia:  Rx0,30  1. Zestaw zabawowy ze zjeżdżalnią.  2. Sprężynowiec pojedyńczy.  3. Sprężynowiec czteroosobowy typu koniczynka.  4. Huśtawka podwójna, wahadłowa.  5. Huśtawka wagowa, szt. 4  6. Karuzela platformowa.  7. Piaskownica z daszkiem.  Wszystkie urządzeni własne inwesto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1 0212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iórka elementów konstrukcji betonowych niezbrojonych o grubości ponad 15 cm  -  skucie fundamentó zdemontowanych urząd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1 0105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ypanie wykopów ziemią z ukopów z przerzutem ziemi na odległość do 3 m i ubiciem warstwami co 15 cm w gruncie kat. III  -  zasypanie dołów po fundamentach zdemontowanych urząd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310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czne wykopy ciągłe lub jamiste ze skarpami o szer.dna do 1.5 m i głębok.do 1.5m ze złożeniem urobku na odkład (kat.gr.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03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y fundamentowe betonowe, o objętości do 2,5 m3 - ręczne układanie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3 0310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ogia, osadzenie urządzeń w fundamentach, każdy punkt podparcia:  1. Zestaw zabawowy ze zjeżdżalnią.  2. Sprężynowiec pojedyńczy.  3. Sprężynowiec czteroosobowy typu koniczynka.  4. Huśtawka podwójna, wahadłowa.  5. Huśtawka wagowa, szt. 4  Wszystkie urządzeni własne inwesto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4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adunek ładowarką kołową 1,25 m3, wyładunek przez przechylenie skrzyni materiałów budowlanych sypkich - samochody lub przyczepy samowyładowcze; kategoria ładunku I  -  g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8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óz materiałów budowlanych na odległość do 1 km po drodze o nawierzchni kl.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 d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AT-06 0108-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óz materiałów budowlanych po drodze o nawierzchni kl. I; dodatek za każdy dalszy 1 km Krotność =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łożenie wodocią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210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py oraz przekopy wykonywane na odkład koparkami podsiębiernymi o pojemności łyżki 0,25 m3 na głębokość do 3m w gruncie kategorii 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214-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ypanie wykopów fundamentowych podłużnych, punktowych, rowów, wykopów obiektowych gruntem kategorii III-IV o grubości warstwy w stanie luźnym 25cm z zagęszczeniem mechanicznym ubija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4 1411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łoża pod kanały i obiekty z materiałów sypkich o grubości 10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4 1009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urociągi z rur polietylenowych (PE,PEHD) o średnicy zewnętrznej 32mm wraz z wpięciem do istniejącej sie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4 1411-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ypka kanału z materiałów sypkich o grubości 20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505-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towanie ręczne powierzchni gruntu rodzimego kategorii I-III, po wykonanych robot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 d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1 0510-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ianie skarp w ziemi urodzaj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rzełożenie wodocią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 d.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ulacja własna Uproszczo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koszty, w tym obsługa geodez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dział: 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o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welacja tere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nawierzchni bezpie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bezpi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wierzchnia traw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niesienie istniejących zab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łożenie wodocią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OFERENTA)      </w:t>
      </w:r>
    </w:p>
    <w:sectPr>
      <w:type w:val="nextPage"/>
      <w:pgSz w:w="11906" w:h="16838"/>
      <w:pgMar w:left="1417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DOM</dc:creator>
  <dc:description/>
  <cp:keywords/>
  <dc:language>en-US</dc:language>
  <cp:lastModifiedBy>Win8</cp:lastModifiedBy>
  <cp:lastPrinted>2014-10-07T11:14:00Z</cp:lastPrinted>
  <dcterms:modified xsi:type="dcterms:W3CDTF">2014-10-07T09:14:00Z</dcterms:modified>
  <cp:revision>6</cp:revision>
  <dc:subject/>
  <dc:title/>
</cp:coreProperties>
</file>